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984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ozkład materiału do podręcznika:</w:t>
      </w:r>
      <w:r>
        <w:rPr>
          <w:sz w:val="24"/>
          <w:szCs w:val="24"/>
        </w:rPr>
        <w:t xml:space="preserve"> Infos aktuell 1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Etap edukacyjny:</w:t>
      </w:r>
      <w:r>
        <w:rPr>
          <w:sz w:val="24"/>
          <w:szCs w:val="24"/>
        </w:rPr>
        <w:t xml:space="preserve"> III</w:t>
      </w:r>
    </w:p>
    <w:p>
      <w:pPr>
        <w:pStyle w:val="Normal"/>
        <w:rPr/>
      </w:pPr>
      <w:r>
        <w:rPr>
          <w:b/>
          <w:sz w:val="24"/>
          <w:szCs w:val="24"/>
        </w:rPr>
        <w:t>Poziom:</w:t>
      </w:r>
      <w:r>
        <w:rPr>
          <w:sz w:val="24"/>
          <w:szCs w:val="24"/>
        </w:rPr>
        <w:t xml:space="preserve"> A1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ariant podstawy:</w:t>
      </w:r>
      <w:r>
        <w:rPr>
          <w:sz w:val="24"/>
          <w:szCs w:val="24"/>
        </w:rPr>
        <w:t xml:space="preserve"> III.2.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lang w:val="en-GB"/>
        </w:rPr>
        <w:t>Wstęp</w:t>
      </w:r>
    </w:p>
    <w:p>
      <w:pPr>
        <w:pStyle w:val="Normal"/>
        <w:spacing w:lineRule="atLeast" w:line="30" w:before="0" w:after="96"/>
        <w:rPr/>
      </w:pPr>
      <w:r>
        <w:rPr>
          <w:iCs/>
          <w:color w:val="FF0000"/>
          <w:sz w:val="24"/>
          <w:szCs w:val="24"/>
          <w:shd w:fill="FFFFFF" w:val="clear"/>
        </w:rPr>
        <w:t>Rozkład materiału jest jedynie propozycją realizacji materiału. Nauczyciel korzystający z danego kursu ma możliwość innego rozpisania jednostek lekcyjnych, w zależności od własnych potrzeb. Może też dokonać wyboru ćwiczeń z lekcji odpowiednio do tempa pracy z daną grupą.</w:t>
      </w:r>
      <w:r>
        <w:rPr>
          <w:color w:val="FF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  <w:shd w:fill="FFFFFF" w:val="clear"/>
        </w:rPr>
      </w:pPr>
      <w:r>
        <w:rPr>
          <w:iCs/>
          <w:color w:val="FF0000"/>
          <w:sz w:val="24"/>
          <w:szCs w:val="24"/>
          <w:shd w:fill="FFFFFF" w:val="clear"/>
        </w:rPr>
        <w:t xml:space="preserve">We wszystkich lekcjach rozwijane są kompetencje kluczowe związane z porozumiewaniem się w języku ojczystym (1) i w językach obcych (2). </w:t>
        <w:br/>
        <w:t xml:space="preserve">W wybranych lekcjach pojawiają się kompetencje matematyczne i naukowo-techniczne (3), informatyczne (4), umiejętność uczenia się (5), kompetencje społeczne i obywatelskie (6), inicjatywność i przedsiębiorczość (7) oraz świadomość i ekspresja kulturalna (8). </w:t>
      </w:r>
    </w:p>
    <w:p>
      <w:pPr>
        <w:pStyle w:val="Normal"/>
        <w:autoSpaceDE w:val="false"/>
        <w:spacing w:lineRule="atLeast" w:line="30" w:before="0" w:after="96"/>
        <w:rPr>
          <w:b/>
          <w:b/>
          <w:bCs/>
          <w:color w:val="FF0000"/>
          <w:sz w:val="24"/>
          <w:szCs w:val="24"/>
          <w:shd w:fill="FFFFFF" w:val="clear"/>
        </w:rPr>
      </w:pPr>
      <w:r>
        <w:rPr>
          <w:b/>
          <w:bCs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tLeast" w:line="30" w:before="0" w:after="96"/>
        <w:rPr/>
      </w:pPr>
      <w:r>
        <w:rPr>
          <w:b/>
          <w:color w:val="FF0000"/>
          <w:sz w:val="24"/>
          <w:szCs w:val="24"/>
        </w:rPr>
        <w:t>Podręcznik</w:t>
      </w:r>
      <w:r>
        <w:rPr>
          <w:color w:val="FF0000"/>
          <w:sz w:val="24"/>
          <w:szCs w:val="24"/>
        </w:rPr>
        <w:t xml:space="preserve"> (KB) składa się z rozdziału startowego (Start: Wir fangen an) oraz pięciu rozdziałów tematycznych. Na końcu każdego rozdziału znajdują się prezentacja zagadnień gramatycznych (Grammatikregeln), słowniczek aktywny do każdej lekcji (Wortschatzkiste) oraz podsumowanie i uzupełnienie najważniejszych zwrotów (Nützliche Wendungen). Każdy rozdział zamykają dodatkowe lekcje poszerzające słownictwo i rozwijające sprawność mówienia (Sprechimpuls), ćwiczące tworzenie form wypowiedzi pisemnych (Schreibimpuls) oraz kształcące sprawność czytania ze zrozumieniem (Leseimpuls). Dodatkowe lekcje zawarte w sekcjach Landeskunde i Landeskunde-Impuls to wybór ciekawych tekstów i zadań o tematyce krajoznawczej z uwzględnieniem podobieństw i różnic międzykulturowych. Lekcje te mogą zostać przeprowadzone w dowolnym momencie.</w:t>
      </w:r>
    </w:p>
    <w:p>
      <w:pPr>
        <w:pStyle w:val="Normal"/>
        <w:autoSpaceDE w:val="false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kcje Jobbörse realizują aspekt doradztwa zawodowego na przykładzie różnych ciekawych zawodów. W tomie 1 są to: dziennikarz, grafik i architekt wnętrz. Lekcje te można przeprowadzić w dowolnym momencie.</w:t>
      </w:r>
    </w:p>
    <w:p>
      <w:pPr>
        <w:pStyle w:val="Normal"/>
        <w:autoSpaceDE w:val="false"/>
        <w:spacing w:lineRule="atLeast" w:line="30" w:before="0" w:after="9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tLeast" w:line="30" w:before="0" w:after="96"/>
        <w:rPr/>
      </w:pPr>
      <w:r>
        <w:rPr>
          <w:color w:val="FF0000"/>
          <w:sz w:val="24"/>
          <w:szCs w:val="24"/>
        </w:rPr>
        <w:t xml:space="preserve">W </w:t>
      </w:r>
      <w:r>
        <w:rPr>
          <w:b/>
          <w:color w:val="FF0000"/>
          <w:sz w:val="24"/>
          <w:szCs w:val="24"/>
        </w:rPr>
        <w:t>zeszycie ćwiczeń</w:t>
      </w:r>
      <w:r>
        <w:rPr>
          <w:color w:val="FF0000"/>
          <w:sz w:val="24"/>
          <w:szCs w:val="24"/>
        </w:rPr>
        <w:t xml:space="preserve"> (AH) znajdują się sekcje Wiederholung – Lexik i Wiederholung – Grammatik pomyślane jako ćwiczenia utrwalające do wykonania po zakończeniu pracy z całym rozdziałem.</w:t>
      </w:r>
    </w:p>
    <w:p>
      <w:pPr>
        <w:pStyle w:val="Normal"/>
        <w:autoSpaceDE w:val="false"/>
        <w:spacing w:lineRule="atLeast" w:line="30" w:before="0" w:after="96"/>
        <w:rPr/>
      </w:pPr>
      <w:r>
        <w:rPr>
          <w:color w:val="FF0000"/>
          <w:sz w:val="24"/>
          <w:szCs w:val="24"/>
        </w:rPr>
        <w:t>W części Grammatik znajdują się dodatkowe ćwiczenia pozwalające utrwalić zagadnienia gramatyczne zaprezentowane w danej części podręcznika.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kcja Abiturtraining jest powtórzeniem materiału i sprawdzianem poziomu umiejętności językowych w formie zbliżonej do egzaminu maturalnego.</w:t>
      </w:r>
    </w:p>
    <w:p>
      <w:pPr>
        <w:pStyle w:val="Normal"/>
        <w:autoSpaceDE w:val="false"/>
        <w:spacing w:lineRule="atLeast" w:line="30" w:before="0" w:after="96"/>
        <w:rPr/>
      </w:pPr>
      <w:r>
        <w:rPr>
          <w:color w:val="FF0000"/>
          <w:sz w:val="24"/>
          <w:szCs w:val="24"/>
        </w:rPr>
        <w:t>Część Fertigkeitstraining obejmuje zagadnienia leksykalne omawiane podczas pracy z danym tomem podręcznika. Doskonale nadaje się jako powtórzenie materiału z całą klasą i sprawdzian poziomu zdobytych umiejętności językowych.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96"/>
        <w:rPr/>
      </w:pPr>
      <w:r>
        <w:rPr>
          <w:b/>
          <w:bCs/>
          <w:color w:val="FF0000"/>
          <w:sz w:val="24"/>
          <w:szCs w:val="24"/>
        </w:rPr>
        <w:t>Książka nauczyciela</w:t>
      </w:r>
      <w:r>
        <w:rPr>
          <w:color w:val="FF0000"/>
          <w:sz w:val="24"/>
          <w:szCs w:val="24"/>
        </w:rPr>
        <w:t xml:space="preserve"> (LHB) może pełnić rolę podręcznika, co ułatwia prowadzenie zajęć. Strony z podręcznika oraz zeszytu ćwiczeń są pomniejszone, zawierają odpowiedzi do zadań oraz informacje na temat zawartości innych komponentów, które mogą być wykorzystane w czasie lekcji. 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96"/>
        <w:rPr/>
      </w:pPr>
      <w:r>
        <w:rPr>
          <w:color w:val="FF0000"/>
          <w:sz w:val="24"/>
          <w:szCs w:val="24"/>
        </w:rPr>
        <w:t xml:space="preserve">Platforma </w:t>
      </w:r>
      <w:r>
        <w:rPr>
          <w:b/>
          <w:bCs/>
          <w:color w:val="FF0000"/>
          <w:sz w:val="24"/>
          <w:szCs w:val="24"/>
        </w:rPr>
        <w:t>eDesk.pearson.pl</w:t>
      </w:r>
      <w:r>
        <w:rPr>
          <w:color w:val="FF0000"/>
          <w:sz w:val="24"/>
          <w:szCs w:val="24"/>
        </w:rPr>
        <w:t xml:space="preserve"> dla nauczycieli to przede wszystkim dostęp do wszystkich cyfrowych komponentów kursu oraz narzędzi umożliwiających prowadzenie zajęć w klasie z wykorzystaniem komputera, urządzeń mobilnych lub tablicy interaktywnej, a także nauczania w trybie zdalnym i hybrydowym. Dzięki </w:t>
      </w:r>
      <w:r>
        <w:rPr>
          <w:i/>
          <w:iCs/>
          <w:color w:val="FF0000"/>
          <w:sz w:val="24"/>
          <w:szCs w:val="24"/>
        </w:rPr>
        <w:t>Presentation Tool</w:t>
      </w:r>
      <w:r>
        <w:rPr>
          <w:color w:val="FF0000"/>
          <w:sz w:val="24"/>
          <w:szCs w:val="24"/>
        </w:rPr>
        <w:t xml:space="preserve"> nauczyciele mogą korzystać ze wszystkich zasobów kursu w jednym miejsc, m.in. z interaktywnego podręcznika i zeszytu ćwiczeń, z nagrań audio i wideo, z książki nauczyciela oraz wszystkich materiałów dodatkowych i testów. 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kumentację szkolną należy prowadzić w języku ojczystym. Tematy lekcji do dziennika szkolnego powinny być wpisywane w języku polskim. Zaproponowane tematy lekcji w języku niemieckim należy traktować jako propozycję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984"/>
        <w:gridCol w:w="2277"/>
        <w:gridCol w:w="1934"/>
        <w:gridCol w:w="2168"/>
        <w:gridCol w:w="1354"/>
      </w:tblGrid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mat rozdziału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najomość środków językowych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godność z podstawą programową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odręcznika i ćwiczeń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t l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łownictwo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matyka/Fonetyka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kty podst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kompetencje kluczowe</w:t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kcja wprowadzająca: wymagania edukacyjne, PZO, prezentacja podręcznik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2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2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ernstrategie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tegie uczenia się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15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ten Tag! / Dzień dobry!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tania, pytania o samopoczucie, przedstawianie siebie i innych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miana czasownika </w:t>
            </w:r>
            <w:r>
              <w:rPr>
                <w:i/>
              </w:rPr>
              <w:t>sein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formy powitań i pożegnań oraz informacje o samopoczuc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ita się i żegna, udziela informacji na temat samopoczu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eaguje na powitanie / pożegnanie / pytanie o samopoczu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powitania i pożegnania, samopoczucie); </w:t>
            </w:r>
            <w:r>
              <w:rPr>
                <w:color w:val="FF0000"/>
              </w:rPr>
              <w:t xml:space="preserve">II.3.; II.4.; </w:t>
            </w:r>
            <w:r>
              <w:rPr/>
              <w:t xml:space="preserve">IV.1.; VI.3., VI.14.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, 16, 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 alt bist du? / Ile masz lat?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y 1–100; pytanie o wiek i podawanie wieku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audycji radiowej określone informacje - wi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liczy do 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wiek); II.3.; III.4.; VI.2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2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4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, 16, 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 alt bist du? / Ile masz lat?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ytanie o wiek i podawanie wieku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odaje wiek swój i innych; prezentuje informacje o znanych osobach (dane osobow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wiek, podaje swój wiek i wiek innych os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wiek); IV.1.; VI.2., VI.3.; XI; XII; XIII; XIV </w:t>
            </w: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3-5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5-7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, 16, 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heiße … / Nazywam się…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tawianie siebie i innych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miana czasowników w czasie teraźniejszym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i znajduje w krótkich teksta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przedstawianie się, zainteresowania); III.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3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4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3, 17,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heiße … / Nazywam się…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ęganie informacji na temat innych osób i informowanie o innych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rzedstawia siebie i innych, pisze krótki tekst o sob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odpowiedzi na pytania o rozstrzygnię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dstawia krótki tekst informacyjny z perspektywy innej osoby;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przedstawianie się, zainteresowania); IV.3.; V.1.; VII.3.; VIII.1., VIII.3.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4-6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5-7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3, 17,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ulfächer / Przedmioty szkoln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mioty nauczania, plan lekcji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miana czasownika </w:t>
            </w:r>
            <w:r>
              <w:rPr>
                <w:i/>
              </w:rPr>
              <w:t>haben</w:t>
            </w:r>
            <w:r>
              <w:rPr/>
              <w:t>, pytania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informacje na czacie o przedmiotach szkolnych i planie le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planie le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plan lekcji i informuje o swo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3 (nazwy przedmiotów szkolnych); III.4.; IV.1., IV.5.; VI.3., VI.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2; 5-6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3, 17,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ulfächer / Przedmioty szkoln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nności wykonywane na lekcji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ytania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informacje w dialogu o lubianych i nielubianych przedmiotach szko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czynnościach wykonywanych na różnych lekcj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opinię na temat przedmiotów szkolnych i wyraża swoją opinię na ten te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tłumaczy zdania z języka niemieckiego na język polski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3 (nazwy przedmiotów szkolnych, czynności na lekcji); II.3.; IV.1., IV.5.; V.6.; VI.3., VI.10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6-8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3-4; 7-9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3, 17,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s ist das? / Co to jest?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sali lekcyjnej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zeczowniki i zaimki osobowe w mianowniku; użycie rodzajnika określonego i nieokreślonego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, o którym przedmiocie w sali lekcyjnej jest m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nazywa i opisuje przedmioty w sali lek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potwierdza informacje lub im zaprzec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3 (wyposażenie sali lekcyjnej); II.3.; IV.1.; VI.3.; VII.3.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4, 18, 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brauche … / Potrzebuję…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wary w sklepiku szkolnym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zeczowniki w bierniku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informacje przekazane w SMS-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3 (przybory szkolne, życie szkoły); III.1., III.4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4, 18, 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brauche … / Potrzebuję…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powanie w sklepiku szkolnym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rosi sprzedawcę o podanie przyborów szkolnych i przekąsek, prosi o pożyczenie przyborów szko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y w sklepiku szko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3 (życie szkoły); IV.1.; VI.3., VI.5., VI.13.; VII.3., VII.8., VII.1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5-7/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6-7/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4, 18, 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4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4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2-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pisem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 spät ist es? / Która jest godzina?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czasu zegarowego, określanie terminu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bierniku dla 1. i 2. os. liczby pojedynczej i mnogiej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czas zegar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odaje godzinę, określa termin, umawia się na ter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odpisuje na </w:t>
            </w:r>
            <w:r>
              <w:rPr>
                <w:spacing w:val="-10"/>
              </w:rPr>
              <w:t xml:space="preserve">SMS-a </w:t>
            </w:r>
            <w:r>
              <w:rPr/>
              <w:t>dotyczącego życia szkolnego; pyta o godzinę i o niej informu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życie prywatne); II.2.; III.1., III.4.; IV.2.; VI.2., V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9, 24, 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nummern / Numery telefonów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danych teleadresowych, liczby powyżej 100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w rozmowie telefonicznej, rozumie wybrane informacje z wizytów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odaje adres i numer tele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numer telefonu i podaje dane adres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; III.4.; IV.1., V.1.; V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9, 24, 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/ Zawod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zawodów, wyrażanie opinii na temat zawodów, nazywanie czynności charakterystycznych dla zawodów, wybrane przymiotniki nazywające cechy charakteru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orzenie nazw żeńskich zawodów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przedstawicieli zawodów; rozpoznaje zawody po opisie wykonywanych czyn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zawody, wyraża opinię na temat zawo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pinię na temat zawodów, udziela informacji o zawodach rodzic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nazwy zawodów, obowiązki zawodowe); II.4.; IV.1.; VI.2., VI.5.; VIII.1.; X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0, 25, 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beitsmarkt / Rynek prac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rażanie marzeń i planów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 modalny </w:t>
            </w:r>
            <w:r>
              <w:rPr>
                <w:i/>
              </w:rPr>
              <w:t>mögen</w:t>
            </w:r>
            <w:r>
              <w:rPr/>
              <w:t xml:space="preserve"> i forma </w:t>
            </w:r>
            <w:r>
              <w:rPr>
                <w:i/>
              </w:rPr>
              <w:t>möchte</w:t>
            </w:r>
            <w:r>
              <w:rPr/>
              <w:t>-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pisy na forum internetowym dotyczące rynku pracy w Niemcz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plany i marzenia związane z przyszłą prac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dziela i zasięga informacji na temat planów zawodowych na przyszłość, prosi o powtórzenie niezrozumianego wyraz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rynek pracy w Niemczech); III.4.; IV.4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0, 25, 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aktangaben / Dane kontaktow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ślanie przynależności (np. czegoś do kogoś), przekazywanie danych kontaktowych osób trzecich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ek dzierżawczy w mianowniku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rosty e-mail, potrafi określić intencję piszącego oraz rozumie informacje szczegół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informuje o przynależności przedmiotu do określonej osoby i pisze wiadomość e-mail, w której prosi o pomo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kazuje dane kontaktowe innych osób, prosi o pomoc, rozmawia o samopoczuc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, II.5.; IV.1.; VI.2., VI.3., VI.9.; VII.3., VII.12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1, 26, 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angaben / Dane osobow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owanie niezrozumiałych wyrazów, prośba o powtórzenie lub wyjaśnienie niezrozumiałego wyrazu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dane personalne w wypowiedziach osób trzecich, formularze meldunkowe, pytania o dane osob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ełnia formularz meldunkowy odpowiednimi danymi oraz udziela odpowiedzi na pytania dotyczące danych person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si o powtórzenie, przeliterowanie, wytłumaczenie znaczenia nieznanego słowa i adekwatnie reaguje na prośbę o przeliterowanie; tłumaczy nieznane sł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tekstu słuchanego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, II.5.; III.4.; V.1., V.3.; VI.3., VI.2., VI.14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1, 26, 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wiązywanie kontaktów, zawody i czynności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y o zawodach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osoby i o nich opowiada, uczeń wypełnia formularz meldunkowy odpowiednimi dany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wywiad z wybraną osobą, pyta o jej dane osobowe i informuje o swo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tłumaczy teksty na język polski; przekazuje informacje o zawodach na podstawie przeczytanych tekstów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I.4.; IV.1., IV.5.; VI.2., VI.3., VI.14.; VII.2., VII.3.; VIII.1., VIII.2.; X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30; 1-5/31; 1-4/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2-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redeformen / Zwroty grzecznościow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y zwracania się do różnych osób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formach zwracania się do innych w różnych sytuacja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1., III.4.; VIII.3.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9, 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schees? / Stereotypy?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charakteru i styl życia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stereotypa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tereotypów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</w:t>
            </w:r>
            <w:r>
              <w:rPr>
                <w:color w:val="FF0000"/>
              </w:rPr>
              <w:t>III.1., III.4.;</w:t>
            </w:r>
            <w:r>
              <w:rPr/>
              <w:t xml:space="preserve"> IV.2., IV.5., IV.6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5,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26-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26-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86-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pisem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ust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eweile? / Nuda?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wiadanie o zainteresowaniach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zwrotne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rozmowę o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ch zainteresowaniach, dyskutuje z kolegami o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ę na temat zainteresow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spędzanie czasu wolnego - hobby); II.2., II.5.; IV.1., IV.2.; V.1., V.6.; V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7, 32,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n der Familie / W rodzini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ywanie członków rodziny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informacyjny o Jule i jej rodzinie, rozumie główną myśl poszczególnych fragmentów tekstu, rozumie kontekst wypowiedzi członków rodziny Ju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swojej rodzinie, wymienia członków swojej rodz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y na temat rodziny, przekazuje opinię rodziców na temat swojego hob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-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członkowie rodziny); II.5.; III.4.; IV.6.; V.1.; V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7, 32,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ohin gehen wir? / Dokąd idziemy?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nowanie spotkania, wspólnego wyjścia, nazwy czynności w czasie wolnym, nazwy miejsc w mieście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liczniki czasu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krótkiej wypowiedzi na temat czasu spędzanego w różnych obiektach w mieś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mówi, dokąd lubi chodzić w czasie wolny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ponuje wyjście po szkole, rozmawia o sposobach spędzania czasu w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interpretuje piktogramy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sposoby spędzania czasu wolnego);II.5.; IV.1.; VI.3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8, 33,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ch kann nicht / Nie mogę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awianie się na spotkanie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i modalne </w:t>
            </w:r>
            <w:r>
              <w:rPr>
                <w:i/>
              </w:rPr>
              <w:t>müssen</w:t>
            </w:r>
            <w:r>
              <w:rPr/>
              <w:t xml:space="preserve"> i </w:t>
            </w:r>
            <w:r>
              <w:rPr>
                <w:i/>
              </w:rPr>
              <w:t>können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e-mail, w którym kolega tłumaczy brak możliwości wyjścia do kina, rozumie intencję nadawcy e-ma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umawia się na wspólne wyjś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mawia się na spotkanie; udziela informacji szczegółowych na temat miejsca, czasu, terminu; uczeń odrzuca lub przyjmuje zapro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spędzanie czasu wolnego), I.9 (udział w kulturze); II.3., II.5.; III.4.; IV.2.; VI.3., VI.8.; VII.3., VII.8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8, 33,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dbeershake / Shake truskawkow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posiłków, opisywanie preferencji kulinarnych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czenie </w:t>
            </w:r>
            <w:r>
              <w:rPr>
                <w:i/>
              </w:rPr>
              <w:t>kein</w:t>
            </w:r>
            <w:r>
              <w:rPr/>
              <w:t xml:space="preserve"> w mianowniku i bierniku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kartę deserów w kawiarni i reklamę oferty kawiarni oraz proste wypowiedzi na temat preferowanych dese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upodobania kulina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upodobaniach kulinar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6 (wizyta w restauracji); II.5.; III.4.; IV.5., IV.6.; VI.3., VI.5.; VII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9, 34, 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 Café / W kawiarn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ładanie zamówień w lokalu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o preferencjach kulinarnych i pytania obsługi lok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składa zamówienie, pyta o dostępność i cenę potra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składa zamówienie w restaur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6 (nazwy potraw i napojów); II.5.; IV.1., IV.2.; VI.3., VI.5.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9, 34, 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w czasie wolnym, muzyka i jej twórcy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espole The Beatles i jego piosenkach po niemiec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różnych zajęć lubianych przez młodzież i o swoich zajęciach w czasie wolnym; uczeń pisze wiadomości w różnych sytuacjach codzien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zajęcia po szkole i informuje o tym, jakie zajęcia lubi i dlacz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; uczeń przekazuje w języku niemieckim informacje z tekstu pisanego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formy spędzania czasu wolnego); III.1., III.3., III.4.; IV.1., IV.2., IV.3., IV.5., IV.6.; V.2., V.6.; VI.3., VI.13.; VIII.1., VIII.3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44, 1-5/45, 1-4/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0-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rgelzeit / Czas na szparag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isy kulinarne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czasie na szparagi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przepis na potrawę ze szparag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na podstawie szyldu w restauracji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1., III.3., III.4.; V.1.; VIII.1.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9, 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40-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40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93-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pisem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ust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ht schlafen! / Nie śpij!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hobby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miana czasowników nieregularnych ze zmianą samogłoski tematycznej </w:t>
            </w:r>
            <w:r>
              <w:rPr>
                <w:i/>
              </w:rPr>
              <w:t>a</w:t>
            </w:r>
            <w:r>
              <w:rPr/>
              <w:t xml:space="preserve"> na </w:t>
            </w:r>
            <w:r>
              <w:rPr>
                <w:i/>
              </w:rPr>
              <w:t>ä</w:t>
            </w:r>
            <w:r>
              <w:rPr/>
              <w:t xml:space="preserve"> oraz </w:t>
            </w:r>
            <w:r>
              <w:rPr>
                <w:i/>
              </w:rPr>
              <w:t>e</w:t>
            </w:r>
            <w:r>
              <w:rPr/>
              <w:t xml:space="preserve"> na </w:t>
            </w:r>
            <w:r>
              <w:rPr>
                <w:i/>
              </w:rPr>
              <w:t>(i)e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tekstu o nietypowych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hobby swoim i innych, wyraża opinię o hobby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ę na temat hob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formy spędzania czasu wolnego); II.2.; III.1.; IV.6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5, 40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le Hobbys / Wspaniałe hobb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form spędzania czasu wolnego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kontekst i główną myśl audycji radiowej o aktywnościach w czasie wo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hobby swoim i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wywiadu i moderuje wywiad na temat hobby, zadaje pytania szczegół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typowe i nietypowe formy spędzania czasu wolnego); II.2.; IV.1.; VII.2., VI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5, 40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 treiben / Uprawianie sport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sprzętów i aktywności sportowych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 audycji radiowej nazwy aktywności sportowych i sprzętów spor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uprawianych przez siebie dyscyplinach sportowych i potrzebnym do tego celu sprzę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dyscyplinie sportowej, którą upra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aktywności sportowe, nazwy sprzętu sportowego); II.5.; IV.1.; VI.3., VI.5., VI.8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4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6, 41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ufe billig! / Kup tanio!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kupnem i sprzedażą sprzętu sportowego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bierniku dla 3. os. liczby pojedynczej i mnogiej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ogłoszeń o sprzedaży sprzętu sportowego i informacje szczegółowe o sprzę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ogłoszenie o ofercie sprzedaży sprzętu sportowego, mówi o potrzebie posiadania takiego sprzę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sprzedaży sprzętu sport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, sprzęt sportowy); III.1.; V.1.; VI.3., VI.8.; VII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6, 41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k machen / Muzykujem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instrumentów muzycznych i kierunków muzycznych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imek nieosobowy </w:t>
            </w:r>
            <w:r>
              <w:rPr>
                <w:i/>
              </w:rPr>
              <w:t>man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 Mariką o jej zainteresowaniach muzyczny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różnych kierunków mu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ich doświadczenia z muzyką i mówi o swo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instrumenty muzyczne, kierunki muzyczne); III.4.; IV.1.; VI.3.; VIII.1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9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7, 42,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k hören / Słuchamy muzyk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miotniki służące do wyrażania opinii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udycję radiową na temat muzyki, rozumie opinie na temat muzy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upodobaniach muzycznych swoich koleżanek i kolegów, przygotowuje pisemną notatkę o wybranym zespole muzycznym na podstawie informacji znalezionych w interne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prowadza wywiad z koleżanką lub kolegą na temat upodobań mu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upodobania muzyczne); II.5.; III.4.; VI.3., VI.13.; VII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7, 42,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 wolny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pokojach zagadek (escape roomach)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sobów spędzania czasu wolnego; uczeń pisze ogłoszenia w różnych sytuacjach życiowych; uczeń wypowiada się na temat rozrywki w pokojach zagadek (escape roomac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prowadza wywiad z koleżanką lub kolegą na temat czasu w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formy spędzania czasu wolnego); III.1., III.4.; IV.1., IV.2., IV.6.; V.1., V.2.; VI.3., VI.13.; VIII.3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58, 1-4/59, 1-4/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8-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bys / Hobb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by i zainteresowania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różnych hobby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list na temat zainteresowań i hobby młodzieży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różnych hobby, które są popularne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X.1 (elementy wiedzy o krajach niemieckojęzycznych); III.1., III.4.; V.2., V.6.; VI.3.; X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0,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54-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54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0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pisem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ust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itzonen / Strefy czas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czynności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rozdzielnie i nierozdzielnie złożone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roste teksty o przebiegu dnia różnych os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aktualnie wykonywanych lub planowanych czy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konwersację na temat dnia codzi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spędzanie czasu wolnego - plany); II.4.; III.4.; IV.6.; V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3, 48, 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Tagesablauf / Mój dzień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nności dnia codziennego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liczniki czasu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na temat przebiegu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zebiegu dnia, pisze wiadomość na temat przebiegu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czynności dnia powszedn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przebieg dnia); II.5.; IV.2.; VI.3.; VII.3., VI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3, 48, 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Lieblingsplatz / Moje ulubione miejsc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ślanie położenia i zmiany miejsca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imki: </w:t>
            </w:r>
            <w:r>
              <w:rPr>
                <w:i/>
              </w:rPr>
              <w:t>an</w:t>
            </w:r>
            <w:r>
              <w:rPr/>
              <w:t xml:space="preserve">, </w:t>
            </w:r>
            <w:r>
              <w:rPr>
                <w:i/>
              </w:rPr>
              <w:t>in</w:t>
            </w:r>
            <w:r>
              <w:rPr/>
              <w:t xml:space="preserve">, </w:t>
            </w:r>
            <w:r>
              <w:rPr>
                <w:i/>
              </w:rPr>
              <w:t>auf</w:t>
            </w:r>
            <w:r>
              <w:rPr/>
              <w:t xml:space="preserve"> z biernikiem i celownikiem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wpisów na forum internetowym o tym, w jaki sposób młodzież spędza najchętniej czas wol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pis na forum o tym, w jaki sposób najchętniej spędza cz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dowiaduje się od kolegów, jakie miejsca w domu preferują i co w nich rob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2 (opis pomieszczeń); III.1.; IV.2.; V.2., V.6.; VI.3.; X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4, 49,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Zimmer / Mój pokój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wyposażenia pokoju, określanie położenia przedmiotów, opisywanie pomieszczeń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reść ustnego opisu pokoju, potrafi zidentyfikować pomieszczenie na podstawie opi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kreśla położenie przedmiotów, opisuje pomiesz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 opinię o danym pomieszczeniu, pyta kolegę o wygląd poko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2 (opis pomieszczeń); II.5.; IV.1.; V.1., V.6.; VI.3.; VI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4, 49,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ushaltsroboter / Robot w dom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obowiązków domowych, sprzętów domowych, wyrażanie opinii na temat obowiązków domowych oraz ustalanie ich podziału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nazwy czynności domowych w rekla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wykonywanych przez siebie obowiązkach do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pinię na temat obowiązków domowych, ustala w dyskusji ich podzia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obowiązki domowe); II.5.; IV.1., IV.2.; V.1.; VI.3., VI.5.; VII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5, 50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Au-pair gesucht / Praca jako au-pair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wiadanie o zamiarach i powinnościach, wyrażanie pozwoleń i zakazów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czasowniki modalne: </w:t>
            </w:r>
            <w:r>
              <w:rPr>
                <w:i/>
                <w:lang w:val="de-DE"/>
              </w:rPr>
              <w:t>wollen</w:t>
            </w:r>
            <w:r>
              <w:rPr>
                <w:lang w:val="de-DE"/>
              </w:rPr>
              <w:t xml:space="preserve">, </w:t>
            </w:r>
            <w:r>
              <w:rPr>
                <w:i/>
                <w:lang w:val="de-DE"/>
              </w:rPr>
              <w:t>sollen</w:t>
            </w:r>
            <w:r>
              <w:rPr>
                <w:lang w:val="de-DE"/>
              </w:rPr>
              <w:t xml:space="preserve">, </w:t>
            </w:r>
            <w:r>
              <w:rPr>
                <w:i/>
                <w:lang w:val="de-DE"/>
              </w:rPr>
              <w:t>dürfen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isemne ogłoszenie oferty dla au-pa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mierzeniach i powi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zamierzeń i powinności, wyraża pozwolenia i zakazy, prowadzi rozmowę telefoniczną, ubiega się o pra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- obowiązki); III.4.; IV.1.; VI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5, 50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owiązki domowe, media społecznościowe 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współczesnej baśni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odziału obowiązków domowych w polskich rodzinach; uczeń pisze e-maile w różnych sytuacjach życiowych; uczeń wyraża przypuszczenia na temat tytułu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e obowiązki wykonuje, i pyta innych o ich obowiązki; uczeń informuje o tym, co znajduje się na tablicy ogłoszeń w jego szk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na podstawie ilustracji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czynności życia codziennego); III.1., </w:t>
            </w:r>
            <w:r>
              <w:rPr>
                <w:color w:val="FF0000"/>
              </w:rPr>
              <w:t>III.4., III.5.;</w:t>
            </w:r>
            <w:r>
              <w:rPr/>
              <w:t xml:space="preserve"> IV.1., IV.2., IV.4., IV.6.; V.1., V.2., V.3.; VI.3.; VIII.1.; X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2, 1-4/73, 1-5/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6-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itag, 13 Uhr / Piątek, godzina 1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pracy urzędów w krajach niemieckojęzycznych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 pracownikiem urzęd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acy urzęd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godzinach pracy urzędów w Niemczech i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niemieckim informacje znajdujące się na tablicy informacyjnej; uczeń przekazuje w języku polskim główne myśli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.2., II.5.; IV.1., IV.3.; VI.3.; VIII.1., VIII.2.; XII; X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0,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Kaffeekultur</w:t>
            </w:r>
            <w:r>
              <w:rPr/>
              <w:t xml:space="preserve"> in Österreich / Kultura picia kawy w Austri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oje i potrawy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austriackiej kulturze picia ka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opinię na temat kultury picia kawy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niematerialnym dziedzictwie kulturowym Pol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</w:t>
            </w:r>
            <w:r>
              <w:rPr>
                <w:color w:val="FF0000"/>
              </w:rPr>
              <w:t>III.1., III.4.;</w:t>
            </w:r>
            <w:r>
              <w:rPr/>
              <w:t xml:space="preserve"> IV.2., IV.5., IV.6.; VI.3.; VIII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6, 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68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68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07-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pisem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ust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ste / Święt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świąt i uroczystości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na temat uroczystośc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preferencje dotyczące świąt i uroczystości, przebieg uroczystości oraz uzasadnia swoje opi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świąt i uroczystości: ich przebiegu i organ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ób spędzania czasu wolnego); II.5.; III.4.; IV.1.; V.1.; VI.3., V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1, 56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ine / Termi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daty i terminu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ebniki porządkowe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pisanych na temat uroczystości określone informacje i określa główną myśl tekstu; uczeń znajduje w wypowiedziach ustnych na temat uroczystośc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rozmawia na temat świąt i uroczystości: ich przebiegu i organizacji oraz termi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datę i podaje termin jakiegoś wydar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ób spędzania czasu wolnego); III.1.; IV.1.; VI.3.; VIII.3.; XI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1, 56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schenke / Prezent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prezentów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na temat prezentów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prez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ezentów, wyraża swoje opinie i udziela r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7 (towary); II.5.; IV.1., IV.5.; VI.3.; VII.3., VII.4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9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2, 57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ünsche / Życzeni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formułowania życzeń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celowniku w liczbie pojedynczej i mnogiej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i pisemnych dot. życzeń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składa życzenia z różnych okaz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.5 (święta i uroczystości); II.5.; III.4.; VI.3.; VII.3., VII.4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2, 57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neval! / Karnawał!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ywania przebiegu imprezy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imki z biernikiem oraz przyimki celownikiem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dotyczącym karnawału w Koloni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zebiegu uroczystości, wyraża opinię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ebiegu uroczystości i uzasadnia swoje opi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), IX.1 (elementy wiedzy o krajach niemieckojęzycznych); III.4.; IV.1., IV.6.; VI.3., VI.8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3, 58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ladung / Zaproszeni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formułowania zaproszeń, zgody i odmowy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nagrania na poczcie głosowej i dopasowuje je do tekstów zapros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zapro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formułuje zaproszenia i na nie reaguje, ustala ter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oby spędzania czasu wolnego); II.2., II.3., II.5.; III.4.; V.1.; VI.3., V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3, 58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więta i uroczystości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y dotyczące różnych prezentów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wybranej uroczystości; uczeń pisze zaproszenia na różne uroczystości; uczeń opowiada o prezentach, które wręcza z różnych okazji, i uzasadnia wybó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rganizacji imprezy: okazja, termin, przebieg, zapros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i tekstu; uczeń przekazuje w języku niemieckim informacje sformułowane w języku polskim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); III.1., III.4.; IV.1., IV.2., IV.6.; V.2.; VI.2., VI.10., VI.13.; VIII.3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86, 1-5/87, 1-4/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4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toberfest / Święto piwa Oktoberfest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wyczaje związane z </w:t>
            </w:r>
            <w:r>
              <w:rPr>
                <w:i/>
              </w:rPr>
              <w:t>Oktoberfest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rozumie tekst o święcie </w:t>
            </w:r>
            <w:r>
              <w:rPr>
                <w:i/>
              </w:rPr>
              <w:t>Oktoberfest</w:t>
            </w:r>
            <w:r>
              <w:rPr/>
              <w:t xml:space="preserve">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różnych niemieckich świętach lud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</w:t>
            </w:r>
            <w:r>
              <w:rPr>
                <w:color w:val="FF0000"/>
              </w:rPr>
              <w:t>III.1., III.4.,</w:t>
            </w:r>
            <w:r>
              <w:rPr/>
              <w:t xml:space="preserve"> </w:t>
            </w:r>
            <w:r>
              <w:rPr>
                <w:color w:val="FF0000"/>
              </w:rPr>
              <w:t>III.5.;</w:t>
            </w:r>
            <w:r>
              <w:rPr/>
              <w:t xml:space="preserve"> IV.1., IV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61,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82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82-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4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6 / Test sprawdzający nr 6 - pisem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ustn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ist / Dziennikarz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wody i czynności 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 reporterem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swoją opinię na temat zawodu reportera bez granic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</w:t>
            </w:r>
            <w:r>
              <w:rPr>
                <w:color w:val="FF0000"/>
              </w:rPr>
              <w:t>III.1., III.4.;</w:t>
            </w:r>
            <w:r>
              <w:rPr/>
              <w:t xml:space="preserve"> IV.2.; VIII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102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71, 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fikdesigner / Grafik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 i czynności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pracy grafika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acy grafika, zaletach i wadach tego zawo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</w:t>
            </w:r>
            <w:r>
              <w:rPr>
                <w:color w:val="FF0000"/>
              </w:rPr>
              <w:t>III.1., III.4.;</w:t>
            </w:r>
            <w:r>
              <w:rPr/>
              <w:t xml:space="preserve"> IV.2., IV.6.; VIII.2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104-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72, 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narchitejt / Architekt wnętrz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 i czynności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rozumie tekst o pracy architekta wnętrz i znajduje w nim określone informac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</w:t>
            </w:r>
            <w:r>
              <w:rPr>
                <w:color w:val="FF0000"/>
              </w:rPr>
              <w:t>III.1., III.4.;</w:t>
            </w:r>
            <w:r>
              <w:rPr/>
              <w:t xml:space="preserve"> VIII.2.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8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3/106-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73, 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ussprache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sprache / Zintegrowane ćwiczenia fonetyczn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9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8-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9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8-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9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8-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örverstehen / Umiejętność rozumienia tekstów słuchanych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severstehen / Umiejętność rozumienia tekstów pisanych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chmittel / Znajomość środków językowych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iftlicher Ausdruck / Tworzenie wypowiedzi pisemnej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  <w:t> </w:t>
      </w:r>
    </w:p>
    <w:sectPr>
      <w:type w:val="nextPage"/>
      <w:pgSz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4:13:00Z</dcterms:created>
  <dc:creator>Maciej Nietrzebka</dc:creator>
  <dc:description/>
  <cp:keywords/>
  <dc:language>en-US</dc:language>
  <cp:lastModifiedBy>Maciej Nietrzebka</cp:lastModifiedBy>
  <dcterms:modified xsi:type="dcterms:W3CDTF">2024-08-06T16:48:00Z</dcterms:modified>
  <cp:revision>29</cp:revision>
  <dc:subject/>
  <dc:title/>
</cp:coreProperties>
</file>